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THE FINAL TEST OF ENGLISH FOR THE FIRST GRADES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chool year: 2017-2018 – Testing date: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me allotted: 35 minutes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3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3856"/>
        <w:gridCol w:w="1668"/>
      </w:tblGrid>
      <w:tr>
        <w:trPr>
          <w:trHeight w:val="98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chool: Class:______________________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udent’s name: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cores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Write. ( 2 points)  ( Viết)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tbl>
      <w:tblPr>
        <w:tblW w:w="49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crayon        apples         cookies       bus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juice            car            book          puppet</w:t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900430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1283970" cy="75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1279525" cy="73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nl-NL"/>
        </w:rPr>
        <w:t>1.  Sue                     2. ............................                       3. 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749935" cy="101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337185" cy="101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28" r="-8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454660" cy="101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29" r="-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4. .........................            5..............................                     6. 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909955" cy="819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887095" cy="683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  <w:lang w:val="nl-NL"/>
        </w:rPr>
        <w:drawing>
          <wp:inline distT="0" distB="0" distL="0" distR="0">
            <wp:extent cx="577850" cy="883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7. ........................               8. .........................                    9. 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>Fill in the blank. ( 2 points) ( Điền từ vào chỗ trống 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1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bus          morning         like         Sue       yellow      dow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e: My name's ..............</w:t>
      </w:r>
    </w:p>
    <w:p>
      <w:pPr>
        <w:pStyle w:val="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acher: Good ..........., Su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e: Look! It's a .........</w:t>
      </w:r>
    </w:p>
    <w:p>
      <w:pPr>
        <w:pStyle w:val="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nny: It's 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omplete the sentences. (2 points) ( Hoàn thành các câu sau.)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1. I/ pink.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nl-NL"/>
        </w:rPr>
        <w:t>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2. It / car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nl-NL"/>
        </w:rPr>
        <w:t>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3. It /  purple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nl-NL"/>
        </w:rPr>
        <w:t>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4. I / a / boy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nl-NL"/>
        </w:rPr>
        <w:t>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IV.    Matching ( 2 points) ( Nối)</w:t>
      </w:r>
    </w:p>
    <w:p>
      <w:pPr>
        <w:pStyle w:val="Normal"/>
        <w:rPr/>
      </w:pPr>
      <w:r>
        <w:rPr>
          <w:rFonts w:eastAsia="VNI-Times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How are you?                              a. Here you are</w:t>
      </w:r>
    </w:p>
    <w:p>
      <w:pPr>
        <w:pStyle w:val="Normal"/>
        <w:tabs>
          <w:tab w:val="clear" w:pos="720"/>
          <w:tab w:val="left" w:pos="400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I like yellow.</w:t>
        <w:tab/>
        <w:t>b. Fine, thank you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Good bye.                                    c. Me, too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Apples, please.                            d. Bye.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V.       Listen and circle. (2 points) ( Nghe và khoanh tròn )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1. .........., please.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nl-NL"/>
        </w:rPr>
        <w:t>Here you are.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nl-NL"/>
        </w:rPr>
        <w:t>A. pudding</w:t>
        <w:tab/>
        <w:tab/>
        <w:t>B. milk</w:t>
        <w:tab/>
        <w:tab/>
        <w:t>C. apples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2. I like ............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nl-NL"/>
        </w:rPr>
        <w:t>A. red</w:t>
        <w:tab/>
        <w:tab/>
        <w:tab/>
        <w:t>B. green</w:t>
        <w:tab/>
        <w:tab/>
        <w:t>C. yellow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3. How many books?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nl-NL"/>
        </w:rPr>
        <w:t>A. four</w:t>
        <w:tab/>
        <w:tab/>
        <w:tab/>
        <w:t>B. five</w:t>
        <w:tab/>
        <w:tab/>
        <w:tab/>
        <w:t>C. three</w:t>
      </w:r>
    </w:p>
    <w:p>
      <w:pPr>
        <w:pStyle w:val="Normal"/>
        <w:ind w:left="4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4. A. stand up</w:t>
        <w:tab/>
        <w:tab/>
        <w:t>B. line up</w:t>
        <w:tab/>
        <w:tab/>
        <w:t xml:space="preserve">C. clearn up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sectPr>
      <w:type w:val="nextPage"/>
      <w:pgSz w:w="11906" w:h="16838"/>
      <w:pgMar w:left="1418" w:right="1134" w:gutter="0" w:header="0" w:top="851" w:footer="0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3:17:00Z</dcterms:created>
  <dc:creator>Smart</dc:creator>
  <dc:description/>
  <cp:keywords/>
  <dc:language>en-US</dc:language>
  <cp:lastModifiedBy>User</cp:lastModifiedBy>
  <dcterms:modified xsi:type="dcterms:W3CDTF">2020-03-17T12:12:00Z</dcterms:modified>
  <cp:revision>46</cp:revision>
  <dc:subject/>
  <dc:title>THE FINAL TEST OF ENGLISH FOR THE FOURTH GRADES</dc:title>
</cp:coreProperties>
</file>